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ger data analysi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ads quality control and alignment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Genome</w:t>
      </w:r>
      <w:r>
        <w:rPr>
          <w:i/>
          <w:sz w:val="24"/>
          <w:szCs w:val="24"/>
        </w:rPr>
        <w:t xml:space="preserve"> de novo</w:t>
      </w:r>
      <w:r>
        <w:rPr>
          <w:sz w:val="24"/>
          <w:szCs w:val="24"/>
        </w:rPr>
        <w:t xml:space="preserve"> assembly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ign reads to referenc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GS data analysi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ads quality control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Genome</w:t>
      </w:r>
      <w:r>
        <w:rPr>
          <w:i/>
          <w:sz w:val="24"/>
          <w:szCs w:val="24"/>
        </w:rPr>
        <w:t xml:space="preserve"> de novo</w:t>
      </w:r>
      <w:r>
        <w:rPr>
          <w:sz w:val="24"/>
          <w:szCs w:val="24"/>
        </w:rPr>
        <w:t xml:space="preserve"> assembly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p reads to referenc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ild index for reads mapping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w DNA-Seq data processing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ll variants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Annotate variants and predict effect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w RNA-Seq data processing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NA-Seq data analysi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tract transcript sequence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w ChIP-Seq data processing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IP-Seq data analysi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IP-Seq coverag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tract coverage from assemblie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tract consensus from assemblie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vert UGENE assembly database to SAM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AST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mote NCBI BLAST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AST+ make databas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AST+ search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AST+ query databas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AST fomat databas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LAST sear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Multiple sequence alignment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Align with MUSCLE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Align with ClustalW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Align with ClustalO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Align with MAFFT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Align with T-Coffe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ign with Kalig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loning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gest into fragment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struct molecul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imer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imer librar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arch for TFB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ild SITECON model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ild weight matrix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arch for TFBS in sequenc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MMER tool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ild HMM3 profil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arch with HMM3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arch with HMM3 phmmer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----------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ild HMM2 profil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librate profile with HMM2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arch with HMM2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ild dotplo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nerate sequenc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ert Discover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ry Design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orkflow Designer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19:00Z</dcterms:created>
  <dc:creator>oigl</dc:creator>
  <dc:description/>
  <cp:keywords/>
  <dc:language>en-US</dc:language>
  <cp:lastModifiedBy>oigl</cp:lastModifiedBy>
  <dcterms:modified xsi:type="dcterms:W3CDTF">2015-01-23T06:28:00Z</dcterms:modified>
  <cp:revision>27</cp:revision>
  <dc:subject/>
  <dc:title/>
</cp:coreProperties>
</file>